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 6c -</w:t>
      </w:r>
      <w:r>
        <w:rPr>
          <w:rFonts w:cs="Arial" w:ascii="Arial" w:hAnsi="Arial"/>
          <w:b/>
          <w:bCs/>
          <w:u w:val="single"/>
        </w:rPr>
        <w:t>Key Individuals of The American Revolution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531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Individuals of the Revolutionary peri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role did key individuals play in the Revolutionary Wa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g George III (the king who lost Americ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rd Cornwallis (the other man who lost Americ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Ada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Washingt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Jeffer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k Hen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 Frankl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mas Pa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llis Wheatle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Reve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individuals played important roles in shaping events of the American Revolution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s the British King during the Revolutionary Er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s the British General who surrendered at Yorktow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championed the cause of independen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was commander of the Continental Ar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r author of the Declaration of Independ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spoken member of the House of Burges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ired colonial patriotism with “Give me liberty or give me Death” spee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 of Continental Congr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ped frame the Declaration of Independ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i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of Common Sen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vinced people they should live free from Englan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ormer sla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te poems and plays supporting American independen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ot who made a daring ride to warn colonists of British arriv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The British are coming!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mary:  “Patriots and Loyalist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had been a colonist in 1773, would you have been a Patriot or a Loyalist?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of the individuals would have inspired you to make a decision in 1773?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ve reasons for your choic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March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6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43:00Z</dcterms:created>
  <dc:creator>NNPS</dc:creator>
  <dc:description/>
  <cp:keywords/>
  <dc:language>en-US</dc:language>
  <cp:lastModifiedBy>NNPS</cp:lastModifiedBy>
  <cp:lastPrinted>2008-03-12T12:07:00Z</cp:lastPrinted>
  <dcterms:modified xsi:type="dcterms:W3CDTF">2008-03-12T16:07:00Z</dcterms:modified>
  <cp:revision>3</cp:revision>
  <dc:subject/>
  <dc:title>Name:</dc:title>
</cp:coreProperties>
</file>